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2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C0C0C0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0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a drogi wewnętrznej dz. nr 482 w miejscowości Żelazków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prowadzonego przez Gminę Żelazków oświadczam, co następ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WYKONAWCY DOTYCZĄCE SPEŁNIANIA WARUNKÓW UDZIAŁU W POSTĘPOWANI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 Specyfikacji Warunków Zamówien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WYKONAWCY DOTYCZĄCE NIEPODLEGANIU WYKLUCZENI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Cs/>
          <w:sz w:val="24"/>
          <w:szCs w:val="24"/>
        </w:rPr>
        <w:t>art. 109 ust. 1 pkt 4 ustawy Pzp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7 ust. 1 ustawy o przeciwdziałaniu wspierania agresji na Ukrainę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*,że zachodzą w stosunku do mnie podstawy wykluczenia z postępowania na podstawie art…………..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z art. 108 ust. 1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OŚWIADCZENIE WYKONAWCY DOTYCZĄCE PODANYCH INFORMACJ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Cambria"/>
      <w:sz w:val="24"/>
      <w:szCs w:val="24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40:00Z</dcterms:created>
  <dc:creator>Iwona Kiełbik'</dc:creator>
  <dc:description/>
  <cp:keywords/>
  <dc:language>en-US</dc:language>
  <cp:lastModifiedBy>Iwona Kiełbik</cp:lastModifiedBy>
  <dcterms:modified xsi:type="dcterms:W3CDTF">2025-05-12T07:55:00Z</dcterms:modified>
  <cp:revision>57</cp:revision>
  <dc:subject/>
  <dc:title/>
</cp:coreProperties>
</file>